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GESTION DE DEPENSES DES DIRS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 l’exécution budgétaire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 l’exécution budgétair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</w:rPr>
              <w:t>Travaille en collaboration avec ses collègues du pôle « dépenses », les assistants de gestion des services déconcentrés des directions interrégionales et l’Agence compt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9072" w:leader="dot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er et suivre les opérations de dépense de l’établissement, dans le respect des règles de la comptabilité publique.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- Contrôler les factures transmises par les directions interrégionales et les dépenses payées par les régisseurs, saisir les liquidations en veillant à la bonne imputation et à la disponibilité des crédits et émettre les mandats avant transmission pour prise en charge par l’Agence comptable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Assurer le suivi administratif et financier des marchés.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Suivre les cumuls par clé de computation des seuils et assurer un rôle d’alerte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- Réaliser les opérations spécifiques liées à l’ouverture et à la clôture d’exercic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Les fonctions peuvent faire l’objet d’adaptations en fonction des besoins du ser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- Maîtrise des règles techniques de la comptabilité générale et bonne connaissance de la comptabilité publiqu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Maîtrise des outils bureautique Word, Excel.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</w:rPr>
              <w:t>- Connaissance souhaitée d’un outil de gestion comptable et financière.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sz w:val="22"/>
              </w:rPr>
            </w:pPr>
            <w:r>
              <w:rPr>
                <w:sz w:val="22"/>
              </w:rPr>
              <w:t>Bonne capacité à travailler en équipe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dépenses – DIR - MAJ– jan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72" w:leader="dot"/>
      </w:tabs>
      <w:jc w:val="center"/>
      <w:outlineLvl w:val="6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dot"/>
        <w:tab w:val="left" w:pos="9072" w:leader="dot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29:00Z</dcterms:created>
  <dc:creator>Marie-Jo CREVEL</dc:creator>
  <dc:description/>
  <cp:keywords/>
  <dc:language>en-US</dc:language>
  <cp:lastModifiedBy>Marie-Jo CREVEL</cp:lastModifiedBy>
  <cp:lastPrinted>2008-01-09T17:37:00Z</cp:lastPrinted>
  <dcterms:modified xsi:type="dcterms:W3CDTF">2008-01-09T16:37:00Z</dcterms:modified>
  <cp:revision>10</cp:revision>
  <dc:subject/>
  <dc:title>ADJOINT AU CHEF DU SERVICE  EXECUTION BUDGETAIRE</dc:title>
</cp:coreProperties>
</file>