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SERVICE DES AFFAIRES GENERALES ET IMMOBILIERES (H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e l’administration et des fina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1. Concourir à la définition stratégique et à la mise en œuvre d’une politique immobilièr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2. Maîtriser la fonction achat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3. Maîtriser la gestion des immobilisation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4. Assurer en continu un soutien logistique de qualité pour le siège</w:t>
            </w:r>
          </w:p>
          <w:p>
            <w:pPr>
              <w:pStyle w:val="Normal"/>
              <w:spacing w:before="2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. Animer et conduire la politique d’archivage de l’établissement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Exécuter et suivre le budget qui lui est alloué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7. Veiller au bon fonctionnement du service sur les plans organisationnel, humain et financ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és</w:t>
            </w:r>
          </w:p>
          <w:p>
            <w:pPr>
              <w:pStyle w:val="Normal"/>
              <w:spacing w:before="1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1 : Concourir à la définition stratégique et à la mise en œuvre d’une politique immobilièr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Développer les synergies avec différents partenaires internes et externes pour le montage de projets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2"/>
                <w:szCs w:val="22"/>
              </w:rPr>
              <w:t>- Mettre en place les procédures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2"/>
                <w:szCs w:val="22"/>
              </w:rPr>
              <w:t>- Fournir des éléments d’aide à la décision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2"/>
                <w:szCs w:val="22"/>
              </w:rPr>
              <w:t>- Assurer un rôle technique et de force de proposition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2 : Maîtriser la fonction achat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Définir les besoin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Promouvoir une organisation optimale DIR/sièg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Définir un plan d’action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Mettre en œuvre le plan d’action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Gérer les commandes et les marché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Développer les outils de contrôle intern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Animer la fonction achat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3 : Maîtriser la gestion des immobilisation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Identifier les immobilisation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Recenser et valoriser le patrimoin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Suivre et contrôler le patrimoine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4 : Assurer en continu un soutien logistique de qualité pour le sièg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Promouvoir une organisation optimal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Favoriser les adaptations et les innovations utile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Veiller à prévenir tout dysfonctionnement en développant une forte réactivité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5 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Exécuter et suivre le budget qui lui est alloué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Mener des études transversales ou ciblée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 xml:space="preserve">- Ordonnancer, par délégation de la Directrice générale, les dépenses dans le cadre de ses compétences et dans les limites des crédits placés sous sa responsabilité 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6 : Animer et conduire la politique d’archivage de l’établissement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Définir les règles d’archivage en concertation avec la direction des archives de Franc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Impulser les actions ;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Veiller à la bonne application des règles.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7 : Veiller au bon fonctionnement du service sur les plans organisationnel, humain et financier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Etablir les priorités dans les travaux en tenant compte de l’importance, de l’urgence et du meilleur emploi des ressources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Animer et motiver les équipes en place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- Relayer et mettre en œuvre les orientations qui lui sont assignées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ivre les résultats du service et conduire les actions correctives en concertation avec sa hiérarchie.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</w:tc>
      </w:tr>
    </w:tbl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ef du service SAGI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4:00Z</dcterms:created>
  <dc:creator>Marie-Jo CREVEL</dc:creator>
  <dc:description/>
  <cp:keywords/>
  <dc:language>en-US</dc:language>
  <cp:lastModifiedBy>Marie-Jo CREVEL</cp:lastModifiedBy>
  <cp:lastPrinted>2008-01-09T16:45:00Z</cp:lastPrinted>
  <dcterms:modified xsi:type="dcterms:W3CDTF">2008-01-09T15:45:00Z</dcterms:modified>
  <cp:revision>6</cp:revision>
  <dc:subject/>
  <dc:title>FICHE DE POSTE </dc:title>
</cp:coreProperties>
</file>