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ASSISTANT(E) MARCHES PUBLICS (cat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des marchés publ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s marchés publics</w:t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- en liaison avec l’ensemble des services de l’établissement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ombreuses relations externes à l’établissement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ivre administrativement la passation des marchés publics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 Assurer le secrétariat de la Commission d’appel d’offres 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3. Assurer le secrétariat du service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sz w:val="22"/>
                <w:szCs w:val="22"/>
              </w:rPr>
              <w:t>4. Suivre l’activité du servic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spacing w:before="20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1 : Suivre administrativement la passation des marchés public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evoir et enregistrer les plis relatifs aux candidatures et aux offres en matière de marchés public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Envoyer les dossiers de consultation aux candidat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Rédiger, envoyer et suivre les courriers aux candidat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érer la notification des marché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2 : Assurer le secrétariat de la Commission d’appel d’offres</w:t>
            </w:r>
          </w:p>
          <w:p>
            <w:pPr>
              <w:pStyle w:val="Normal"/>
              <w:spacing w:before="20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Rédiger, envoyer et suivre les convocations destinées aux membres de la commission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éparer les dossiers et les envoyer aux membres de la commission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3 : Assurer le secrétariat du servic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Rédiger les courrier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éparer, envoyer et suivre les dossiers destinés aux instances de contrôle et aux différents acteurs de la commande publique (agence comptable, directions, services concernés …)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Mission 4 : Suivre l’activité du service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Tenir le tableau de bord</w:t>
            </w:r>
          </w:p>
          <w:p>
            <w:pPr>
              <w:pStyle w:val="Normal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un rôle d’information auprès des services utilisateurs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s générales et spécialisé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îtrise des outils bureautiques (Word, Excel,...)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aissances des procédures de marchés public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, sens de l’organisation, méthode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t d’initiative et autonomie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étion absolue et respect de la confidentialité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s relationnelles (capacité d’adaptation, travail en équipe indispensable)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Marchés Publics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0:00Z</dcterms:created>
  <dc:creator>Marie-Jo CREVEL</dc:creator>
  <dc:description/>
  <cp:keywords/>
  <dc:language>en-US</dc:language>
  <cp:lastModifiedBy>Marie-Jo CREVEL</cp:lastModifiedBy>
  <cp:lastPrinted>2008-01-09T17:52:00Z</cp:lastPrinted>
  <dcterms:modified xsi:type="dcterms:W3CDTF">2008-01-09T16:57:00Z</dcterms:modified>
  <cp:revision>8</cp:revision>
  <dc:subject/>
  <dc:title>ADJOINT AU CHEF DU SERVICE  EXECUTION BUDGETAIRE</dc:title>
</cp:coreProperties>
</file>