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ARGE(E) DE MARCHES PUBLICS (cat. 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ce des marchés publ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ef du service des marchés publ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TextBody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breuses 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1. Participer à la définition et à la mise en œuvre de la commande publique de l’établissemen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ssurer un rôle de conseil et d'expertise en matière de commande publiqu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1 : Participer à la définition et à la mise en œuvre de la commande publique de l’établissemen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ider à la formalisation juridique des besoins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Définir les procédures de passation de marchés adéquates dans le respect de la réglementation et dans un souci d’optimisation et de sécurisation de l’achat public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aborer, mettre en œuvre et contrôler les procédures de passa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le suivi de l’exécution des procédures de marchés publics (rédaction, notamment, des documents contractuels et de tout type de documents afférents à la passation et à l’exécution des marchés publics…)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2 : Assurer un rôle de conseil et d’expertise en matière de commande publiqu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un rôle de conseil et d’expertise en matière de commande publique, y compris en matière de contrats et marchés de fouilles archéologiques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une veille juridique en matière de commande publique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argé(e) de Marchés Publics 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6:00Z</dcterms:created>
  <dc:creator>Marie-Jo CREVEL</dc:creator>
  <dc:description/>
  <cp:keywords/>
  <dc:language>en-US</dc:language>
  <cp:lastModifiedBy>Marie-Jo CREVEL</cp:lastModifiedBy>
  <cp:lastPrinted>2008-01-09T16:06:00Z</cp:lastPrinted>
  <dcterms:modified xsi:type="dcterms:W3CDTF">2008-01-09T15:06:00Z</dcterms:modified>
  <cp:revision>9</cp:revision>
  <dc:subject/>
  <dc:title>ADJOINT AU CHEF DU SERVICE  EXECUTION BUDGETAIRE</dc:title>
</cp:coreProperties>
</file>