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32"/>
          <w:szCs w:val="32"/>
        </w:rPr>
      </w:pPr>
      <w:r>
        <w:rPr>
          <w:sz w:val="28"/>
          <w:szCs w:val="28"/>
        </w:rPr>
        <w:t>ASSISTANT(E) GESTION - ARCHIVES (cat. 3</w:t>
      </w:r>
      <w:r>
        <w:rPr>
          <w:sz w:val="32"/>
          <w:szCs w:val="3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des affaires générales et immobilières </w:t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 du service des affaires générales et immobilières</w:t>
            </w:r>
          </w:p>
        </w:tc>
      </w:tr>
      <w:tr>
        <w:trPr>
          <w:trHeight w:val="1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liaison avec l’ensemble des directions et services</w:t>
            </w:r>
          </w:p>
          <w:p>
            <w:pPr>
              <w:pStyle w:val="TextBody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 externes à l’établiss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9" w:hanging="357"/>
              <w:rPr/>
            </w:pPr>
            <w:r>
              <w:rPr>
                <w:sz w:val="22"/>
                <w:szCs w:val="22"/>
              </w:rPr>
              <w:t>Mettre en œuvre la politique des archives de l’établisse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place des procédures de versement et de communication des docume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place des outil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9" w:hanging="357"/>
              <w:rPr/>
            </w:pPr>
            <w:r>
              <w:rPr>
                <w:sz w:val="22"/>
                <w:szCs w:val="22"/>
              </w:rPr>
              <w:t>Assurer le récolement, le classement, le tri, l’analyse et la destruction des docume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9" w:hanging="357"/>
              <w:rPr/>
            </w:pPr>
            <w:r>
              <w:rPr>
                <w:sz w:val="22"/>
                <w:szCs w:val="22"/>
              </w:rPr>
              <w:t>Elaborer les règles de gestion des documents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Mission 1 : Mettre en œuvre la politique des archives de l’établissement</w:t>
            </w:r>
          </w:p>
          <w:p>
            <w:pPr>
              <w:pStyle w:val="Normal"/>
              <w:spacing w:before="240" w:after="0"/>
              <w:ind w:left="60" w:hanging="0"/>
              <w:rPr/>
            </w:pPr>
            <w:r>
              <w:rPr>
                <w:sz w:val="22"/>
                <w:szCs w:val="22"/>
              </w:rPr>
              <w:t xml:space="preserve">- Mettre en œuvre cette politique en veillant à sa conformité avec la réglementation sur les archives publiques : 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0"/>
              <w:rPr/>
            </w:pPr>
            <w:r>
              <w:rPr>
                <w:sz w:val="22"/>
                <w:szCs w:val="22"/>
              </w:rPr>
              <w:t>quelque soit le support (électronique, papier, etc…)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 au siège que dans les DIR</w:t>
            </w:r>
          </w:p>
          <w:p>
            <w:pPr>
              <w:pStyle w:val="Normal"/>
              <w:spacing w:before="240" w:after="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Mission 2 : Mettre en place les procédures de versement et de communication des document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tre en place les procédures de versement vers le local équipé, le prestataire ou les Archives Nationale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ssurer la communication des pièces demandées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Mission 3 : Mettre en place les outil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tablir les tableaux de gestion pour les délais de conservation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tre à disposition les bases de données pour la gestion physique des archives.</w:t>
            </w:r>
          </w:p>
          <w:p>
            <w:pPr>
              <w:pStyle w:val="Normal"/>
              <w:spacing w:before="240" w:after="0"/>
              <w:rPr/>
            </w:pPr>
            <w:r>
              <w:rPr>
                <w:i/>
                <w:sz w:val="22"/>
                <w:szCs w:val="22"/>
                <w:u w:val="single"/>
              </w:rPr>
              <w:t>Mission 4 : Assurer le récolement, le classement, le  tri, l’ analyse et la destruction des documents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Décrire les fonds en collaboration avec les services versants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Restructurer les fond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édiger les bordereaux de versement sur l’outil spécifique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ditionner les document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Mission 5 : Elaborer les règles de gestion des documents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 xml:space="preserve">- Elaborer les règles de gestion des documents en liaison avec la Direction des archives de France 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before="240" w:after="0"/>
              <w:ind w:left="108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finition des durées d’utilité administrative de chaque catégorie de dossiers e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before="240" w:after="0"/>
              <w:ind w:left="108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termination du sort définitif des documents à l’expiration de ces durée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iller à la bonne application de ces règles.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i/>
                <w:sz w:val="22"/>
              </w:rPr>
              <w:t>Les fonctions décrites peuvent faire l’objet d’adaptations en fonction des besoins de service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18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F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naissan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s générales et spécialisé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Connaissance de la réglementation et des techniques d’archivage appréciée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Maîtrise de l’outil informatique (Word - Excel)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et qualité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Rigueur, autonomie et esprit d’initiative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 xml:space="preserve">- Sens relationnel 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Assistant(e) gestion Archives MAJ –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25:00Z</dcterms:created>
  <dc:creator>Marie-Jo CREVEL</dc:creator>
  <dc:description/>
  <cp:keywords/>
  <dc:language>en-US</dc:language>
  <cp:lastModifiedBy>Marie-Jo CREVEL</cp:lastModifiedBy>
  <cp:lastPrinted>2008-01-09T18:00:00Z</cp:lastPrinted>
  <dcterms:modified xsi:type="dcterms:W3CDTF">2008-01-09T17:02:00Z</dcterms:modified>
  <cp:revision>7</cp:revision>
  <dc:subject/>
  <dc:title>ADJOINT AU CHEF DU SERVICE  EXECUTION BUDGETAIRE</dc:title>
</cp:coreProperties>
</file>