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CHEF DU SERVICE DU BUDGET ET DU CONTRÔLE DE GESTION (H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ur de l’administration et des finance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éparer le budget</w:t>
            </w:r>
          </w:p>
          <w:p>
            <w:pPr>
              <w:pStyle w:val="Corpsdetexte2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 Assurer le suivi et le développement du système de contrôle de gestion (tableaux de bord, outils de gestion, systèmes d’information).</w:t>
            </w:r>
          </w:p>
          <w:p>
            <w:pPr>
              <w:pStyle w:val="Corpsdetexte2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 Fournir des éléments d’aide à la décision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Veiller au bon fonctionnement du service sur les plans organisationnel, humain et financier.</w:t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0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1 : Préparer le budge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851" w:leader="none"/>
              </w:tabs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Veiller au développement et à l’adaptation continue des procédures budgétaires intern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llecter et analyser l’ensemble des informations utiles à la préparation du budget et de ses décisions modificatives, en dépenses et en recettes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ssurer, dans le cadre du processus budgétaire, la cohérence globale des tableaux et notes d’analyse utiles à la prise de décision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Dégager les propositions d’arbitrage pertinentes dans le cadre des travaux de préparation budgétaire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Elaborer le budget et les décisions modificatives soumis au conseil d’administration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 xml:space="preserve">- Etablir les notifications 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Mener des études transversales ou ciblées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rpsdetexte2"/>
              <w:spacing w:before="20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u w:val="single"/>
              </w:rPr>
              <w:t>Mission 2 : Assurer le suivi et le développement du système de contrôle de gestion (tableaux de bord, outils de gestion, systèmes d’information).</w:t>
            </w:r>
          </w:p>
          <w:p>
            <w:pPr>
              <w:pStyle w:val="Corpsdetexte2"/>
              <w:spacing w:before="20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Définir des indicateurs de suivi de l’activité et de la performance</w:t>
            </w:r>
          </w:p>
          <w:p>
            <w:pPr>
              <w:pStyle w:val="Corpsdetexte2"/>
              <w:spacing w:before="20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Mettre en place des outils de gestion</w:t>
            </w:r>
          </w:p>
          <w:p>
            <w:pPr>
              <w:pStyle w:val="Corpsdetexte2"/>
              <w:spacing w:before="20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Veiller à la cohérence des outils de reporting et contrôler leur application</w:t>
            </w:r>
          </w:p>
          <w:p>
            <w:pPr>
              <w:pStyle w:val="Corpsdetexte2"/>
              <w:spacing w:before="20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Constituer et animer un réseau de correspondants dans les directions de l’établissement</w:t>
            </w:r>
          </w:p>
          <w:p>
            <w:pPr>
              <w:pStyle w:val="Corpsdetexte2"/>
              <w:spacing w:before="20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Sensibiliser aux enjeux du contrôle de gestion</w:t>
            </w:r>
          </w:p>
          <w:p>
            <w:pPr>
              <w:pStyle w:val="Corpsdetexte2"/>
              <w:spacing w:before="20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rpsdetexte2"/>
              <w:spacing w:before="20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u w:val="single"/>
              </w:rPr>
              <w:t>Mission 3 : Fournir des éléments d’aide à la décision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Contribuer à l’analyse des coûts opérationnels et des tarifs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Mener à bien des études ponctuelles et proposer des pistes d’amélioration et/ou des éléments de réflexion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Participer à la conception et à l’exploitation de la comptabilité analytique</w:t>
            </w:r>
          </w:p>
          <w:p>
            <w:pPr>
              <w:pStyle w:val="Corpsdetexte2"/>
              <w:spacing w:before="20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200" w:after="0"/>
              <w:rPr/>
            </w:pPr>
            <w:r>
              <w:rPr>
                <w:i/>
                <w:sz w:val="22"/>
                <w:szCs w:val="22"/>
                <w:u w:val="single"/>
              </w:rPr>
              <w:t>Mission 4 : Veiller au bon fonctionnement du service sur les plans organisationnel, humain et financier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Etablir les priorités dans les travaux en tenant compte de l’importance, de l’urgence et du meilleur emploi des ressourc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nimer et motiver les équipes en pl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elayer et mettre en œuvre les orientations qui lui sont assignées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uivre les résultats du service et conduire les actions correctives en concertation avec sa hiérarchie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céder aux entretiens d’évaluation et de notation</w:t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i/>
                <w:sz w:val="22"/>
              </w:rPr>
              <w:t>Les fonctions décrites peuvent faire l’objet d’adaptations en fonction des besoins de service</w:t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CDS Budget et contrôle gestion MAJ – janv 2008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  <w:tab w:val="left" w:pos="9072" w:leader="dot"/>
      </w:tabs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9072" w:leader="dot"/>
      </w:tabs>
      <w:jc w:val="both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48:00Z</dcterms:created>
  <dc:creator>Marie-Jo CREVEL</dc:creator>
  <dc:description/>
  <cp:keywords/>
  <dc:language>en-US</dc:language>
  <cp:lastModifiedBy>Marie-Jo CREVEL</cp:lastModifiedBy>
  <cp:lastPrinted>2008-01-09T18:24:00Z</cp:lastPrinted>
  <dcterms:modified xsi:type="dcterms:W3CDTF">2008-01-09T17:25:00Z</dcterms:modified>
  <cp:revision>11</cp:revision>
  <dc:subject/>
  <dc:title>FICHE DE POSTE </dc:title>
</cp:coreProperties>
</file>