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EF DU SERVICE DE L’EXECUTION BUDGETAIRE (cat.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 de l’administration et des financ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xécuter et suivre le budget de l’Inrap et du Fna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Garantir une expertise et une assistance auprès des différents services de l’Inra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Veiller à la qualité et à la diffusion de l’information financière au sein de l’Inra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nscrire son action dans les perspectives stratégiques de l’établiss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5. Veiller au bon fonctionnement du service sur les plans organisationnel, humain et financi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1 : Exécuter et suivre le budget de l’Inrap et du Fnap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l’ouverture des crédit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tablir des prévisions de trésorerie et en assurer le suivi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ner des études transversales ou ciblée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donnancer, par délégation de la directrice générale, les recettes et les dépenses dont la gestion n’est pas déconcentrée (en totalité ou en partie) dans les services de l’Inrap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Garantir une expertise et une assistance auprès des différents services de l’Inrap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évelopper les synergies avec les directions partenaires pour le montage de projet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iller à la formalisation des procédures et référentiel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iller à l’efficacité permanente de la chaîne d’exécution des dépenses et des recettes en pilotant les réformes engagées à l’initiative de l’Inrap ou d’origine réglementaire ou législative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3 : Veiller à la qualité et à la diffusion de l’information financière au sein de l’Inrap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iser la coopération avec les autres services de la DAF et les autres direction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urrir et favoriser un partage optimal de l’information financière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courir à la réflexion, à la conduite et à la mise en œuvre des méthodes propres à renforcer l’efficacité globale.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4 : Inscrire son action dans les perspectives stratégiques de l’établissement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réer un dispositif de suivi de l’ensemble des conventions côté fournisseur conclues par l’établissement, destiné à favoriser une meilleure connaissance des coûts et définir une politique de prix et des modalités de facturation adaptée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ticiper les implications des orientations, évaluer les actions et les actions menée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voriser les innovations utile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5 : Veiller au bon fonctionnement du service sur les plans organisationnel, humain et financier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tablir les priorités dans les travaux en tenant compte de l’importance, de l’urgence et du meilleur emploi des ressource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imer et motiver les équipes en place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layer et mettre en œuvre les orientations qui lui sont assignée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ivre les résultats du service et conduire les actions correctives en concertation avec sa hiérarchie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DS Exécution Budgétaire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11:00Z</dcterms:created>
  <dc:creator>Marie-Jo CREVEL</dc:creator>
  <dc:description/>
  <cp:keywords/>
  <dc:language>en-US</dc:language>
  <cp:lastModifiedBy>Marie-Jo CREVEL</cp:lastModifiedBy>
  <cp:lastPrinted>2008-01-09T17:10:00Z</cp:lastPrinted>
  <dcterms:modified xsi:type="dcterms:W3CDTF">2008-01-09T16:10:00Z</dcterms:modified>
  <cp:revision>7</cp:revision>
  <dc:subject/>
  <dc:title>FICHE DE POSTE </dc:title>
</cp:coreProperties>
</file>