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PÔLE DEPENSES (cat.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 l’exécution budgétaire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f du service de l’exécution budgétaire 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sdetexte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vaille en collaboration avec le service des marchés publics, les assistants de gestion des services déconcentrés des directions interrégionales, les services dépensiers du siège et l’Agence comptable. </w:t>
            </w:r>
          </w:p>
          <w:p>
            <w:pPr>
              <w:pStyle w:val="Corpsdetexte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r et  coordonner les activités d’ordonnancement des dépenses dans le respect des procédures et des modes opératoires comptables, fiscaux et financiers en matière de dépenses.</w:t>
            </w:r>
          </w:p>
          <w:p>
            <w:pPr>
              <w:pStyle w:val="TextBody"/>
              <w:spacing w:before="2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s particulièrement, ses missions principales seront : </w:t>
            </w:r>
          </w:p>
          <w:p>
            <w:pPr>
              <w:pStyle w:val="TextBody"/>
              <w:spacing w:before="2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ssurer l’encadrement du pôle dépenses</w:t>
            </w:r>
          </w:p>
          <w:p>
            <w:pPr>
              <w:pStyle w:val="TextBody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méliorer le circuit de prise en charge des dépenses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0" w:after="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és</w:t>
            </w:r>
          </w:p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Assurer l’encadrement du pôle dépense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 xml:space="preserve">- Organiser et superviser le travail quotidien des assistants de gestion 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spacing w:before="120" w:after="0"/>
              <w:ind w:left="792" w:hanging="360"/>
              <w:rPr/>
            </w:pPr>
            <w:r>
              <w:rPr>
                <w:sz w:val="22"/>
                <w:szCs w:val="22"/>
              </w:rPr>
              <w:t>définir les priorité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spacing w:before="120" w:after="0"/>
              <w:ind w:left="792" w:hanging="360"/>
              <w:rPr/>
            </w:pPr>
            <w:r>
              <w:rPr>
                <w:sz w:val="22"/>
                <w:szCs w:val="22"/>
              </w:rPr>
              <w:t>viser l’ensemble des parapheurs préalablement à leur soumission au chef du service ou à son adjoint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ettre en place des actions d’information et de communication auprès des agents du pôle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ettre en place des actions de contrôle interne et des tableaux de bord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 xml:space="preserve">- Contrôler la bonne application des procédures au sein du pôle.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 xml:space="preserve">- Définir les dossiers prioritaires et assurer un reporting des activités.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l’organisation et le suivi des opérations de la période d’inventaire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2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Améliorer le circuit de prise en charge des dépense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Formaliser les échanges entre les intervenants : bordereaux, fiches navettes, demande de pièces complémentaires aux services dépensiers, courriers de suspension du délai global de paiement, ..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 xml:space="preserve">- Superviser les opérations de commande et de liquidation des dépenses et vérifier la bonne application des règles comptables et des instructions internes. 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ntrôler le suivi administratif et financier des marchés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before="120" w:after="0"/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e en place de fiches de suivi des paiement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before="120" w:after="0"/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 des avanc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before="120" w:after="0"/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 la table des clés de computation des seuils du code des marchés publics …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Préparer la mise au visa et valider les bons de commandes &gt; 45 000€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l’expertise et le traitement des dossiers pré-contentieux relatifs aux impayés,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 rôle d’assistance et de conseil auprès des ordonnateurs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onctions peuvent faire l’objet d’adaptations en fonction des besoins du service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- Maîtrise des règles techniques de la comptabilité générale et bonne connaissance des règles applicables aux établissements publics (Instruction M9-1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titude à se référer à des textes réglementaires et à les appliqu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- Maîtrise des outils bureautique Word, Excel. Connaissance souhaitée d’un outil de gestion comptable et financier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nnes qualités rédactionnell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titude au management, très bonnes capacités à travailler en équipe et à rendre compte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Rigueur, capacité à s’organiser et à hiérarchiser les tâch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ponibilit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ef pôle dépenses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72" w:leader="dot"/>
      </w:tabs>
      <w:jc w:val="center"/>
      <w:outlineLvl w:val="6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dot"/>
        <w:tab w:val="left" w:pos="9072" w:leader="dot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3:00Z</dcterms:created>
  <dc:creator>Marie-Jo CREVEL</dc:creator>
  <dc:description/>
  <cp:keywords/>
  <dc:language>en-US</dc:language>
  <cp:lastModifiedBy>Marie-Jo CREVEL</cp:lastModifiedBy>
  <cp:lastPrinted>2008-01-09T17:21:00Z</cp:lastPrinted>
  <dcterms:modified xsi:type="dcterms:W3CDTF">2008-01-09T16:21:00Z</dcterms:modified>
  <cp:revision>14</cp:revision>
  <dc:subject/>
  <dc:title>ADJOINT AU CHEF DU SERVICE  EXECUTION BUDGETAIRE</dc:title>
</cp:coreProperties>
</file>