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ARGE(E) D’ETUDES (cat.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Service du budget et du contrôle de gestion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f du service </w:t>
            </w:r>
            <w:r>
              <w:rPr>
                <w:sz w:val="22"/>
              </w:rPr>
              <w:t>du budget et du contrôle de gestion</w:t>
            </w:r>
          </w:p>
        </w:tc>
      </w:tr>
      <w:tr>
        <w:trPr>
          <w:trHeight w:val="10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le avec l’ensemble des services de l’établiss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sdetexte2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er des études ou des analyses permettant de prendre les orientations et les décisions d’ordre administratif adaptées aux objectifs poursuivis.</w:t>
            </w:r>
          </w:p>
          <w:p>
            <w:pPr>
              <w:pStyle w:val="Corpsdetexte2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before="82" w:after="0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before="8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liser et préciser, à partir de la demande, l’objet et la finalité de l’étude ; délimiter son champ d’investigation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before="8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truire une méthodologie adaptée au type d’étude à réaliser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rcher et sélectionner les informations pertinentes, les analyser, les interpréter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ser et interpréter les résultats de l’étude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ler des propositions, préconiser des choix ou des solutions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ompagner la mise en oeuvre des décisions et orientations par des méthodes ou outils adaptés ; détecter leurs éventuels dysfonctionnements et procéder aux ajustements nécessaires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1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nnaître son environnement de travail : réglementation, procédures, systèmes d’inform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Analyser des informations disponibles autour d’une problémat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Analyser et interpréter des résultats et/ou des indicateurs statist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Établir un argumentair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Conduire une réunion et des entretiens individue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îtriser les techniques d’expression écrite et oral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argé(e) d’étude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35:00Z</dcterms:created>
  <dc:creator>Marie-Jo CREVEL</dc:creator>
  <dc:description/>
  <cp:keywords/>
  <dc:language>en-US</dc:language>
  <cp:lastModifiedBy>Marie-Jo CREVEL</cp:lastModifiedBy>
  <cp:lastPrinted>2008-01-09T16:36:00Z</cp:lastPrinted>
  <dcterms:modified xsi:type="dcterms:W3CDTF">2008-01-09T15:37:00Z</dcterms:modified>
  <cp:revision>12</cp:revision>
  <dc:subject/>
  <dc:title>FICHE DE POSTE </dc:title>
</cp:coreProperties>
</file>