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ASSISTANT(E) DE GESTION – FNAP (cat.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Service de l’exécution budgétaire de la DAF </w:t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 du service de l’exécution budgétaire</w:t>
            </w:r>
          </w:p>
        </w:tc>
      </w:tr>
      <w:tr>
        <w:trPr>
          <w:trHeight w:val="2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le en collaboration avec les services régionaux d’archéologie, les assistants de gestion des services déconcentrés des directions interrégionales et l’Agence comptable.</w:t>
            </w:r>
          </w:p>
        </w:tc>
      </w:tr>
      <w:tr>
        <w:trPr>
          <w:trHeight w:val="2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écuter et suivre  les opérations de dépenses et de recettes du fonds national pour l’archéologie préventive, budget annexe de l’INRAP, dans le respect des règles de la comptabilité publique.</w:t>
            </w:r>
          </w:p>
          <w:p>
            <w:pPr>
              <w:pStyle w:val="Corpsdetexte2"/>
              <w:spacing w:before="24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200" w:after="0"/>
              <w:ind w:left="0" w:hanging="0"/>
              <w:rPr/>
            </w:pPr>
            <w:r>
              <w:rPr>
                <w:sz w:val="22"/>
                <w:szCs w:val="22"/>
              </w:rPr>
              <w:t>Assurer l’enregistrement mensuel de la redevance et émettre les titres de recette sur le budget du FNA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200" w:after="0"/>
              <w:ind w:left="0" w:hanging="0"/>
              <w:rPr/>
            </w:pPr>
            <w:r>
              <w:rPr>
                <w:sz w:val="22"/>
                <w:szCs w:val="22"/>
              </w:rPr>
              <w:t>Enregistrer les arrêtés de prise en charge et saisir les engagements comptables correspondants en veillant à la bonne imputation et à la disponibilité des crédi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200" w:after="0"/>
              <w:ind w:left="0" w:hanging="0"/>
              <w:rPr/>
            </w:pPr>
            <w:r>
              <w:rPr>
                <w:sz w:val="22"/>
                <w:szCs w:val="22"/>
              </w:rPr>
              <w:t>Contrôler les demandes de versement adressées par les bénéficiaires et émettre les mandats correspondants avant transmission pour prise en charge par l’Agence comptab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200" w:after="0"/>
              <w:ind w:left="0" w:hanging="0"/>
              <w:rPr/>
            </w:pPr>
            <w:r>
              <w:rPr>
                <w:sz w:val="22"/>
                <w:szCs w:val="22"/>
              </w:rPr>
              <w:t>Préparer les contrats de manda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200" w:after="0"/>
              <w:ind w:left="0" w:hanging="0"/>
              <w:rPr/>
            </w:pPr>
            <w:r>
              <w:rPr>
                <w:sz w:val="22"/>
                <w:szCs w:val="22"/>
              </w:rPr>
              <w:t>Assurer le suivi administratif et budgétaire et le suivi de la trésorerie du FNA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20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er le traitement et le suivi des charges à payer en fin d’exercice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s fonctions peuvent faire l’objet d’adaptations en fonction des besoins du servi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04"/>
      </w:tblGrid>
      <w:tr>
        <w:trPr>
          <w:trHeight w:val="1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F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naissances générales et spécialisée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>- Maîtrise des règles techniques de la comptabilité générale et bonne connaissance de la comptabilité publique.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- Maîtrise des outils bureautiques Word, Excel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</w:rPr>
              <w:t>- Connaissance souhaitée d’un outil de gestion comptable et financière</w:t>
            </w:r>
          </w:p>
        </w:tc>
      </w:tr>
      <w:tr>
        <w:trPr>
          <w:trHeight w:val="1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et qualité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>- Sens du contact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</w:rPr>
              <w:t>- Bonne capacité à travailler en équip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Assistant(e) gestion FNAP MAJ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  <w:tab w:val="left" w:pos="9072" w:leader="dot"/>
      </w:tabs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16:00Z</dcterms:created>
  <dc:creator>Marie-Jo CREVEL</dc:creator>
  <dc:description/>
  <cp:keywords/>
  <dc:language>en-US</dc:language>
  <cp:lastModifiedBy>Marie-Jo CREVEL</cp:lastModifiedBy>
  <cp:lastPrinted>2008-01-09T17:27:00Z</cp:lastPrinted>
  <dcterms:modified xsi:type="dcterms:W3CDTF">2008-01-09T16:27:00Z</dcterms:modified>
  <cp:revision>10</cp:revision>
  <dc:subject/>
  <dc:title>FICHE DE POSTE </dc:title>
</cp:coreProperties>
</file>