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ASSISTANT(E) DE DIRECTION (cat.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ur de l’administration et des finances et ses adjoints</w:t>
            </w:r>
          </w:p>
        </w:tc>
      </w:tr>
      <w:tr>
        <w:trPr>
          <w:trHeight w:val="2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c les directions interrégionales et du siè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 externes à l’établiss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04"/>
        <w:gridCol w:w="76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ssister les agents de la direction dans le traitement de l’information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Gérer des dossiers spécifique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ssurer un rôle d’accueil et d’information auprès des interlocuteurs de la direction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Gérer les besoins courants de la direction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i/>
                <w:sz w:val="22"/>
                <w:szCs w:val="22"/>
                <w:u w:val="single"/>
              </w:rPr>
              <w:t>Mission 1 :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Assister les agents de la direction dans le traitement de l’information</w:t>
            </w:r>
          </w:p>
          <w:p>
            <w:pPr>
              <w:pStyle w:val="TextBody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iller à la bonne circulation de l’information au sein de la direction et à la bonne application des circuits de validation des dossier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registrer, diffuser, copier les documents reçus ou produits par la direction (notes et courriers divers)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stituer des dossiers 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lasser, aux fins d’archivage, les document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chercher ponctuellement les documents archivé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éaliser des comptes rendu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ffectuer ponctuellement la saisie, la mise en forme de documents. 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2 : Gérer des dossiers spécifique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ssurer la gestion des absences et des congés des agents de la direction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érer un tableau de suivi des demandes adressées à la direction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érer le budget de la direction 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érer la documentation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3 : Assurer un rôle d’accueil et d’information auprès des interlocuteurs de la direction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Prendre les rendez-vous et organiser les réunions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Répondre aux demandes d’information des interlocuteurs de la direction, en les orientant si nécessaire.</w:t>
            </w:r>
          </w:p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4 : Gérer les besoins courants de la direction</w:t>
            </w:r>
          </w:p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Veiller à l’approvisionnement régulier en fournitures courantes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Veiller au bon fonctionnement des équipements communs à la direction (télécopieur, copieur, imprimante en réseau).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</w:rPr>
              <w:t>Les fonctions décrites peuvent faire l’objet d’adaptations en fonction des besoins de service</w:t>
            </w:r>
          </w:p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F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naissan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s générales et spécialisée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Maîtrise des outils bureautiques (Word, Excel,...)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et qualité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Rigueur, sens de l’organisation, méthode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Esprit d’initiative et autonomie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Discrétion absolue et respect de la confidentialité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Qualités relationnelles (capacité d’adaptation, travail en équipe indispensable)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onne expression écrite et orale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Assistant(e) de direction MAJ– janv 2008</w:t>
    </w:r>
    <w:r>
      <w:rPr/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  <w:tab w:val="left" w:pos="9072" w:leader="dot"/>
      </w:tabs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11:00Z</dcterms:created>
  <dc:creator>Marie-Jo CREVEL</dc:creator>
  <dc:description/>
  <cp:keywords/>
  <dc:language>en-US</dc:language>
  <cp:lastModifiedBy>Marie-Jo CREVEL</cp:lastModifiedBy>
  <cp:lastPrinted>2008-01-09T16:01:00Z</cp:lastPrinted>
  <dcterms:modified xsi:type="dcterms:W3CDTF">2008-01-09T15:01:00Z</dcterms:modified>
  <cp:revision>7</cp:revision>
  <dc:subject/>
  <dc:title>FICHE DE POSTE </dc:title>
</cp:coreProperties>
</file>