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DIRECTEUR DE L’ADMINISTRATION ET DES FINANCES (H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1. Assurer en continu un fonctionnement de qualité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2. Conduire les actions visant à renforcer la performance de la dir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3. Nourrir et valoriser la réflexion stratégique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</w:rPr>
            </w:pPr>
            <w:r>
              <w:rPr>
                <w:i/>
                <w:sz w:val="22"/>
                <w:u w:val="single"/>
              </w:rPr>
              <w:t>Mission 1 : Assurer en continu un fonctionnement de qualité à la direction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- Représenter la direction dans les instances internes et externes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- Donner des conseils élaborés dans son domaine de compétence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- Exercer les délégations confiées par la directrice générale de l’établissement dans son domaine de compétence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i/>
                <w:sz w:val="22"/>
                <w:u w:val="single"/>
              </w:rPr>
              <w:t>Mission 2 : Conduire les actions visant à renforcer la performance de la direction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Assurer le management de la directi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- Impulser les améliorations dans les pratiques professionnelles et évaluer leur mise en action et leur impac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Définir les objectifs dans le cadre des orientations tracées par la direction générale et hiérarchiser les priorité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Négocier les moye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Adapter l’organisation et les modes de fonctionnement aux évolu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Coordonner les actions des services composant la direction en veillant à leur synergi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Evaluer les procédures et contrôles de l’information financière et comptable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u w:val="single"/>
              </w:rPr>
              <w:t>Mission 3 : Nourrir et valoriser la réflexion stratégique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Appuyer la réalisation des projets de l’établissem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Assister la direction générale dans les dossiers techniques de politique générale (préparation des dossiers remis aux administrateurs de l’établissement notamment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- Contribuer à l’élaboration du contrat de performance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- Faire partager à ses interlocuteurs internes et externes la pertinence des choix stratégiques et/ou des changements à apporter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Directeur MAJ</w:t>
    </w:r>
    <w:r>
      <w:rPr/>
      <w:t xml:space="preserve"> </w:t>
    </w:r>
    <w:r>
      <w:rPr>
        <w:sz w:val="18"/>
        <w:szCs w:val="18"/>
      </w:rPr>
      <w:t>– janv 2008</w:t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25:00Z</dcterms:created>
  <dc:creator>Marie-Jo CREVEL</dc:creator>
  <dc:description/>
  <cp:keywords/>
  <dc:language>en-US</dc:language>
  <cp:lastModifiedBy>Marie-Jo CREVEL</cp:lastModifiedBy>
  <cp:lastPrinted>2008-01-09T14:27:00Z</cp:lastPrinted>
  <dcterms:modified xsi:type="dcterms:W3CDTF">2008-01-09T14:52:00Z</dcterms:modified>
  <cp:revision>5</cp:revision>
  <dc:subject/>
  <dc:title>FICHE DE POSTE </dc:title>
</cp:coreProperties>
</file>