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</w:rPr>
      </w:pPr>
      <w:r>
        <w:rPr>
          <w:sz w:val="72"/>
        </w:rPr>
        <w:t>PARTIE 3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</w:rPr>
      </w:pPr>
      <w:r>
        <w:rPr>
          <w:sz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</w:rPr>
      </w:pPr>
      <w:r>
        <w:rPr>
          <w:sz w:val="72"/>
        </w:rPr>
        <w:t>TABLEAUX DES PRODUCTIONS SCIENTIFIQUES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/>
      </w:pPr>
      <w:r>
        <w:rPr/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2"/>
        <w:gridCol w:w="1521"/>
        <w:gridCol w:w="1521"/>
        <w:gridCol w:w="1521"/>
        <w:gridCol w:w="1521"/>
        <w:gridCol w:w="1496"/>
      </w:tblGrid>
      <w:tr>
        <w:trPr>
          <w:trHeight w:val="255" w:hRule="atLeast"/>
        </w:trPr>
        <w:tc>
          <w:tcPr>
            <w:tcW w:w="910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 fichier comprend 6 feuilles correspondant au présent mode d’emploi et à 6 cas bibliographiques</w:t>
            </w:r>
          </w:p>
        </w:tc>
      </w:tr>
      <w:tr>
        <w:trPr>
          <w:trHeight w:val="255" w:hRule="atLeas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0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éférence d'un article ou d'une notice (BSR…) dans un périodique;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08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éférence d'un article dans des actes de colloque ;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éférence d'un ouvrage ;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08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éférence d'une contribution dans un ouvrage ;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08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éférence d'un rapport (fouilles, diag.,…) ;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08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éférence d'une contribution dans un rapport).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0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chaque cas, il y a autant de colonnes qu'il y a d'éléments constituant chaque référence (auteurs, titre de l'article, titre du périodique, etc.). </w:t>
            </w:r>
          </w:p>
        </w:tc>
      </w:tr>
      <w:tr>
        <w:trPr>
          <w:trHeight w:val="255" w:hRule="atLeast"/>
        </w:trPr>
        <w:tc>
          <w:tcPr>
            <w:tcW w:w="910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chaque cas il y aura autant de lignes qu'il y aura de références. </w:t>
            </w:r>
          </w:p>
        </w:tc>
      </w:tr>
      <w:tr>
        <w:trPr>
          <w:trHeight w:val="255" w:hRule="atLeast"/>
        </w:trPr>
        <w:tc>
          <w:tcPr>
            <w:tcW w:w="910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ous trouverez en outre un élément intitulé "Notes" (dernière colonne en bout de ligne) où vous pourrez indiquer des mentions qui ne prendraient pas place ailleurs. </w:t>
            </w:r>
          </w:p>
        </w:tc>
      </w:tr>
      <w:tr>
        <w:trPr>
          <w:trHeight w:val="255" w:hRule="atLeast"/>
        </w:trPr>
        <w:tc>
          <w:tcPr>
            <w:tcW w:w="910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B : pour les articles indiquer si la revue est dotée d'un comité de lecture</w:t>
            </w:r>
          </w:p>
        </w:tc>
      </w:tr>
      <w:tr>
        <w:trPr>
          <w:trHeight w:val="255" w:hRule="atLeast"/>
        </w:trPr>
        <w:tc>
          <w:tcPr>
            <w:tcW w:w="910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ttention : ne pas indiquer la ponctuation qui sépare les éléments les uns des autres, par exemple les deux points (:) séparant la mention du lieu d'édition de la mention de l'éditeur. </w:t>
            </w:r>
          </w:p>
        </w:tc>
      </w:tr>
      <w:tr>
        <w:trPr>
          <w:trHeight w:val="255" w:hRule="atLeast"/>
        </w:trPr>
        <w:tc>
          <w:tcPr>
            <w:tcW w:w="910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revanche, au sein d'un élément, indiquer la ponctuation : virgule séparant les noms et prénoms d'auteurs</w:t>
            </w:r>
          </w:p>
        </w:tc>
      </w:tr>
      <w:tr>
        <w:trPr>
          <w:trHeight w:val="255" w:hRule="atLeast"/>
        </w:trPr>
        <w:tc>
          <w:tcPr>
            <w:tcW w:w="910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B : si vous avez été à la fois directeur auteur d’une contribution à un ouvrage ou rapport vous devez établir 2 références l’une comme directeur (cas n° 3 ou 5) l’autre comme contributeur (cas n° 4 ou 6)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remplir de la production scientifique la plus récente à la plus ancienne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900" w:right="1106" w:gutter="0" w:header="708" w:top="1507" w:footer="0" w:bottom="141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86500" cy="810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810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76350" cy="8102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40" r="-22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76350" cy="810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5pt;height:6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drawing>
                        <wp:inline distT="0" distB="0" distL="0" distR="0">
                          <wp:extent cx="1276350" cy="8102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40" r="-22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76350" cy="810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6:30:00Z</dcterms:created>
  <dc:creator>DUBOIS Céline</dc:creator>
  <dc:description/>
  <dc:language>en-US</dc:language>
  <cp:lastModifiedBy>Ph. BERTHIER</cp:lastModifiedBy>
  <cp:lastPrinted>2007-07-03T17:10:00Z</cp:lastPrinted>
  <dcterms:modified xsi:type="dcterms:W3CDTF">2007-09-17T12:52:00Z</dcterms:modified>
  <cp:revision>4</cp:revision>
  <dc:subject/>
  <dc:title>PARTIE 1 :</dc:title>
</cp:coreProperties>
</file>