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  <w:t>PARTIE 4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  <w:t xml:space="preserve">TABLEAUX D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  <w:t>ACTIONS SCIENTIFIQUES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remplir de l’action scientifique la plus récente à la plus ancien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900" w:right="1106" w:gutter="0" w:header="708" w:top="1507" w:footer="0" w:bottom="141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810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810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76350" cy="8102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40" r="-22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6350" cy="810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6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1276350" cy="8102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40" r="-22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6350" cy="810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31:00Z</dcterms:created>
  <dc:creator>DUBOIS Céline</dc:creator>
  <dc:description/>
  <dc:language>en-US</dc:language>
  <cp:lastModifiedBy>Ph. BERTHIER</cp:lastModifiedBy>
  <cp:lastPrinted>2007-07-03T17:10:00Z</cp:lastPrinted>
  <dcterms:modified xsi:type="dcterms:W3CDTF">2007-09-17T12:53:00Z</dcterms:modified>
  <cp:revision>4</cp:revision>
  <dc:subject/>
  <dc:title>PARTIE 1 :</dc:title>
</cp:coreProperties>
</file>