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ROJET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OSSIER DE REQUALIFICATION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REPYRAMIDAG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sion du 17/09/2007</w:t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27:00Z</dcterms:created>
  <dc:creator>DUBOIS Céline</dc:creator>
  <dc:description/>
  <cp:keywords/>
  <dc:language>en-US</dc:language>
  <cp:lastModifiedBy>DUBOIS Céline</cp:lastModifiedBy>
  <cp:lastPrinted>2007-07-03T17:10:00Z</cp:lastPrinted>
  <dcterms:modified xsi:type="dcterms:W3CDTF">2008-09-17T10:21:00Z</dcterms:modified>
  <cp:revision>3</cp:revision>
  <dc:subject/>
  <dc:title>PARTIE 1 :</dc:title>
</cp:coreProperties>
</file>